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6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ΙΑ  ΤΟ ΑΞΙΩ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Υποβάλλω υποψηφιότητα για το αξίωμα του Προέδρου του Τμήματος  Μηχανικών Πληροφορικής Τ.Ε.,  σύμφωνα με την αριθμ. πρωτ. 181/31-5-2018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προκήρυξη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εκλογών του Κοσμήτορα της Σ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8-05-31T08:09:00Z</dcterms:modified>
  <cp:revision>100</cp:revision>
  <dc:subject/>
  <dc:title>              </dc:title>
</cp:coreProperties>
</file>